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 «Строительство сети доступа PON м/э Ишимбай 2 этап Стерлитамакский МУЭС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 «Строительство сети доступа PON м/э Ишимбай 2 этап Стерлитамакский МУЭС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составляет 2 072 пор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Претендент на участие в процедуре запроса предложений должен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Претендент на участие в процедуре запроса предложений должен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Претендент на участие в процедуре запроса предложений должен 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Перечень работ определяется согласно Приложения № 1 к техническому заданию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4" w:firstLine="326"/>
              <w:jc w:val="both"/>
              <w:rPr/>
            </w:pPr>
            <w:r>
              <w:rPr/>
              <w:t>Претендент на участие в процедуре запроса предложений должен 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autoSpaceDE w:val="false"/>
              <w:ind w:left="34" w:firstLine="326"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autoSpaceDE w:val="false"/>
              <w:ind w:left="34" w:firstLine="326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autoSpaceDE w:val="false"/>
              <w:ind w:left="34" w:firstLine="326"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autoSpaceDE w:val="false"/>
              <w:ind w:left="34" w:firstLine="326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4" w:firstLine="326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4" w:firstLine="326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4" w:firstLine="326"/>
              <w:jc w:val="both"/>
              <w:rPr/>
            </w:pPr>
            <w:r>
              <w:rPr/>
              <w:t>Претендент на участие в процедуре запроса предложений должен 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Style21"/>
              <w:numPr>
                <w:ilvl w:val="0"/>
                <w:numId w:val="2"/>
              </w:numPr>
              <w:ind w:left="34" w:firstLine="326"/>
              <w:rPr/>
            </w:pPr>
            <w:r>
              <w:rPr/>
              <w:t>Претендент на участие в процедуре запроса предложений обязуется предоставлять заказчику технический акт приемки линейных сооружений в эксплуатаци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firstLine="326"/>
              <w:rPr/>
            </w:pPr>
            <w:r>
              <w:rPr/>
              <w:t>Договор с подрядчиком заключается сроком до 31 августа 2015г. или до выработки объемов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Ишимбай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1.08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315 200,00 (три миллиона триста пятнадцать тысяч двести) рубле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331 520 (триста тридцать одна тысяча пятьсот двадцать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5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24T12:02:00Z</cp:lastPrinted>
  <dcterms:modified xsi:type="dcterms:W3CDTF">2015-03-21T04:58:00Z</dcterms:modified>
  <cp:revision>97</cp:revision>
  <dc:subject/>
  <dc:title> </dc:title>
</cp:coreProperties>
</file>